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0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46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СРЕДНЯЯ ДЛИТЕЛЬНОСТЬ  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  Обширный гнойно-некротический процесс, неклостридиальный мио-фасциоцеллюлит, флегмона промежности Фурнь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03.1       ФЛЕГМОНА ДРУГИХ ОТДЕЛОВ КОНЕЧНОСТЕ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3.3       ФЛЕГМОНА ТУЛОВИЩ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3.8       ФЛЕГМОНА ДРУГИХ ЛОКАЛИЗАЦ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3.9       ФЛЕГМОНА НЕУТОЧНЕННА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61.0      АНАЛЬНЫЙ АБСЦЕСС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61.1      РЕКТАЛЬНЫЙ АБСЦЕСС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61.3      ИШЕРЕКТАЛЬНЫЙ АБСЦЕСС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1.(02)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МЯГКИ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ЗДГ АРТЕРИЙ КОНЕЧНОСТЕ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.03.058 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Г. КОСТЕЙ СКЕЛЕТ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1.001-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ЕСЕВ РАНЕВОГО ОТДЕЛЯЕМ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ЛОГИЧЕСКОЕ ИССЛЕДОВАНИЕ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РИМЕПЕРИДИН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СТР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МИЗОЛ НАТРИЯ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 + КЛАВУЛАНОВАЯ КИСЛОТА 1,2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КОМИЦИН, КЛИНДАМИЦИН 15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НКОЛЕЙКИН  1МГ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УФО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РУРГИЧЕСКАЯ ОБРАБОТКА ИНФИЦИРОВАННЫ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НЫ В СОСТОЯНИИ ЭПИТЕЛИЗ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 xml:space="preserve">«*» - </w:t>
      </w:r>
      <w:r>
        <w:rPr>
          <w:bCs/>
        </w:rPr>
        <w:t>на усмотрение лечащего врача</w:t>
      </w: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3:00Z</dcterms:created>
  <dc:creator>Hospital</dc:creator>
  <dc:description/>
  <cp:keywords/>
  <dc:language>en-US</dc:language>
  <cp:lastModifiedBy>sokolovaev</cp:lastModifiedBy>
  <dcterms:modified xsi:type="dcterms:W3CDTF">2012-10-19T05:36:00Z</dcterms:modified>
  <cp:revision>38</cp:revision>
  <dc:subject/>
  <dc:title>ШИФР КСГ     44057080     УРОВЕНЬ 1   СРЕДНЯЯ ДЛИТЕЛЬНОСТЬ  22</dc:title>
</cp:coreProperties>
</file>